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7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068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57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8686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86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67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914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291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31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777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54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1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942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