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93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651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404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683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16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874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64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804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50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1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320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82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053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9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149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737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