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542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093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3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56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741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75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39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92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805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655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23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13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40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9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588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