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989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282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423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363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601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16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391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577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329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739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12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26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2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