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94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488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017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587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281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11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4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3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09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051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6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692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19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145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8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15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54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