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70337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63982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27515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1741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06603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50676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12789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9683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80777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87236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6673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45761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40183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20446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04509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