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37660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38141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74369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500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40115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19890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51403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21166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80995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25433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43043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3261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29593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