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49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3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57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9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18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429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36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9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93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41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5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38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08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85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805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63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6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