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0214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74679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8512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0437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1315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4307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3919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30588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4443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404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08403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6420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5084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91782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3385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