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8404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18637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235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83560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06422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94919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05261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2266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6048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4321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89959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91746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53145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