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818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748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373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619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317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558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86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931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279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908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80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468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238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233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203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436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213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