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074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635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349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037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500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031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895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809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128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368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95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698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350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781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11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