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16710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55692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38841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21851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7360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49937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90116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76032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70044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81973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23656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95959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01088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87526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556317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8673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66999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07672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05518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53834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08367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76615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25451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68600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72198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93550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78769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54972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04516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83194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60549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43698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20125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89151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49700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84642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74406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69353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33657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