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63033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55791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9983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858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7354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2514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2595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1581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0685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84415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96330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99920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7174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6826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2928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5340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04240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7127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487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8291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208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5697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73888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85959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89617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3287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45426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2894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7603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6872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390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6991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9546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76895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48575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7077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83661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9428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24454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